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а период с 08.07.2019 по 12.07.19 г. МКП «Благоустройство» выполнили работы по вывозу мусора со скверов, остановок и улиц города в объеме 50 м</w:t>
      </w:r>
      <w:r>
        <w:rPr>
          <w:rFonts w:cs="Times New Roman" w:ascii="Times New Roman" w:hAnsi="Times New Roman"/>
          <w:sz w:val="32"/>
          <w:szCs w:val="32"/>
          <w:vertAlign w:val="superscript"/>
          <w:lang w:eastAsia="ru-RU"/>
        </w:rPr>
        <w:t>з</w:t>
      </w:r>
      <w:r>
        <w:rPr>
          <w:rFonts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Проводились следующи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ab/>
        <w:t>1. Очистка ливневой канавы от песка и мусора ул. Первомайск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ab/>
        <w:t>2. Разборка деревянного сплошного заб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3. Покос травы: оз. Карна, ливневая канава ул. Мичурина, ливневая канава ул. Набережная, ливневая канава ул. Советская, 31, сквер Драгунского, ул. Красная, ул. ОХ Волна революции, сквер Железнодорожный, сквер Ангел Мира, ул. Вокзальная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4. Ремонт тротуарной плитки ул. Коммунистическа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5. уборка мусора по улицам города: ул. Коммунистическая, ул. Некрасова, ул. Ломоносова, ул. Вокзальная, ул. Садовая, ул. Комсомольская, ул. Красная, ул. Первомайска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6. Уборка скве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7.  Прополка клум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4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00:00Z</dcterms:created>
  <dc:creator>Шестакова</dc:creator>
  <dc:description/>
  <cp:keywords/>
  <dc:language>en-US</dc:language>
  <cp:lastModifiedBy>User</cp:lastModifiedBy>
  <cp:lastPrinted>2015-07-28T12:13:00Z</cp:lastPrinted>
  <dcterms:modified xsi:type="dcterms:W3CDTF">2019-07-15T07:43:00Z</dcterms:modified>
  <cp:revision>33</cp:revision>
  <dc:subject/>
  <dc:title>Заместитель главы </dc:title>
</cp:coreProperties>
</file>